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uTCkw20TRVGWLwelDc+or0pdoQu3zoVr9W+nQXQw3HPv8Yp80CTDuckChFgvCQKh1iurqu
J+zMLh7w/+J4wPSQfXcCFUn7QnB76UdOax4aj1Dkp4eeOgqZw+lHRUjquohES9toVvjwvhQo
2Glk8BYBPypoZgo/Txc8VMItfuD0ACZk7agQ4eP0tgN2l3QZrqd+GIaK/UFLig2mBUms6ncU
KMGo27acb7ZdCx5XCy</vt:lpwstr>
  </property>
  <property fmtid="{D5CDD505-2E9C-101B-9397-08002B2CF9AE}" pid="3" name="_2015_ms_pID_7253431">
    <vt:lpwstr>CSV/ouIuGUJqc/60kSBbedP/hRArqShybNPaurNaA/o5JjisLDigWg
/aCRNnTNBQXx6jrrn5RcZEGfVT/SUhAX7RvQmCW4Rx/wON7FQoOMOb5x/3KKB5MabzCpSXr6
gFmBOuEvk1GkKLvYLhM2Wm6NU2KapN3AdYlyRHcbMGwHFIcdZ7q8xJaQdFsz3L7ntVo1hjnQ
RXvR3rg4g/wJUGRJb1cX19dzuzaK6ogg0EOC</vt:lpwstr>
  </property>
  <property fmtid="{D5CDD505-2E9C-101B-9397-08002B2CF9AE}" pid="4" name="_2015_ms_pID_7253431_00">
    <vt:lpwstr>_2015_ms_pID_7253431</vt:lpwstr>
  </property>
  <property fmtid="{D5CDD505-2E9C-101B-9397-08002B2CF9AE}" pid="5" name="_2015_ms_pID_7253432">
    <vt:lpwstr>VVL/Y5y1E5uqGg18yMYGTybpQnQ/4HFEiwJk
dV4G3s4BR7kYOVA2lfvIxFBOJXihwaiRii4lF7ryyXcMh7dVu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